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8995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1" t="-299" r="-251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UCKLANDS BEACH PRIMARY SCHOO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ent and Community information meetings for the NZ Curriculum and Key Competenc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parent meeting was held initially in June 2007.  This was to introduce parents and the community to 21</w:t>
      </w:r>
      <w:r>
        <w:rPr>
          <w:vertAlign w:val="superscript"/>
        </w:rPr>
        <w:t>st</w:t>
      </w:r>
      <w:r>
        <w:rPr/>
        <w:t xml:space="preserve"> century learning.  It was a ‘hands on’ session involving work with inquiry learning and the Key Compet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newsletters go out every month.  These contain curriculum updates as well as links to websites for further reading to help parents keep in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rd of Trustees meetings also have a component for NZ Curriculum updates.  During this time the BOT are regularly kept informed of curriculum imple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ultation with the Maori Community also involves information on the NZ Curricul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ddle and senior areas of the school, students, parents and teachers have 3 way conferences as part of the reporting process.  These conferences involve clarification and discussion of the key competencies particularly in relation to the specific child and his/her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assemblies are held weekly at Bucklands Beach Primary.  These are attended by a significant number of parents and are another opportunity used to demonstrate how the NZ curriculum is being incorporated into our teaching and learning program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1:05:00Z</dcterms:created>
  <dc:creator>Ministry of Education</dc:creator>
  <dc:description/>
  <cp:keywords/>
  <dc:language>en-US</dc:language>
  <cp:lastModifiedBy>Ministry of Education</cp:lastModifiedBy>
  <dcterms:modified xsi:type="dcterms:W3CDTF">2009-11-04T21:32:00Z</dcterms:modified>
  <cp:revision>2</cp:revision>
  <dc:subject/>
  <dc:title> BUCKLANDS BEACH PRIMARY SCHOOL</dc:title>
</cp:coreProperties>
</file>